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WAS NOT that old, only thirty-nine, touching at the warm r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ather than the cold rim of thirty, which makes a grea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attitude. He was a genius verging on the brilliant, un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gaged, with no children that he could honestly claim, so having no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do, woke one morning in the summer of 1999, w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ed he faced his mirror to watch the tears, examine his sadness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e. Like a child, curious after emotion, he charted his own map,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y of despair, but only a vast and empty expanse of sorrow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n't help, for Harrison Cooper had stumbled on some secret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 that even as he shaved, spilled in rivulets down his soaped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God," he cried. "I'm at a funeral but who's dead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te his breakfast toast somewhat soggier than usual and plunged off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to see if gazing at his Time Traveler would solve the mystery of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d rain while the rest of him stood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veler? Ah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rison Cooper had spent the better part of his third decad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ies of impossible pasts and as yet untouchable futures. Mos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ze in their as-beautiful-as-women cars. Harrison Cooper chos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ck together from pure air and electric thunderclaps what he ca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u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old his friends, with wine-colored nonchalance, that he wa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rip and a past strip, giving them a Now half twist, so they loo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ne. Like those figure-eight ribbons, cut and pasted by that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A.F. Mobius in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yes, Mobius," friends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really meant was, "Ah, no. Good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was not a mad scientist but he was irretrievably boring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e had retreated to finish the Mobius Machine. Now, this strang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d rain streaming from his eyes, he stood staring at the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, bewildered that he was not dancing about with Creation's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terrupted by the ringing of the laboratory doorbell and open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 of those rare people, a real Western Union delivery boy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. He signed for the telegram and was about to shut the door when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 staring fixedly at the Mobiu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," exclaimed the boy, eyes wide, "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stood aside and let the boy wander in a great circl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his eyes dancing up, over and around the immense circling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ning copper, brass, and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!" cried the boy, at last, beaming. "A Time Mach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se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do you leave!" said the boy. "Where will you go to meet whi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 Alexander? Caesar? Napoleon! Hit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exploded his list. "Lincoln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Grant! Roosevelt! Benjamin Frankl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nklin, y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n't you luck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 I?" Stunned, Harrison Cooper found himself nodding. "Yes, by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knew why he had wept at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rabbed the young lad's hand. "Much thanks. You're a cat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 --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Rorschach Test -- making me draw my own list -- now gently, swiftly --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lammed. He ran for his library phone, punched numbers, wa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thousand books on the sh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yes," he murmured, his eyes flicking over the gorgeous sun-brigh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of you. Two, three, maybe four. Hello! Sam? Samuel! Can you ge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, make it three? Dire emergency. C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lammed the phone, swiveled to reach out and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kespeare," he murmured. "Willy- William, will it be --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 door opened and Sam/Samuel stuck his head in and fr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, seated in the midst of his great Mobius figure-eight, lea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s shined, picnic lunch packed, was Harrison Cooper, arms flexed, 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fingers alert to the compu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's your Lindbergh cap and goggles?" asked Sam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dug them out, put them on, smi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ise the Titanic, then sink it!" Samuel strode to the lovely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its rather outre occupant. "Well, Cooper, what?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ke this morning in t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. I read the phone book aloud, last night. That di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. You read me the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handed the book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! We gabbed till three, drunk as owls on English L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give me tears for answers!" "To what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their loss. To the fact that they died unknown, unrecognized, to the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ome were only truly recognized, republished, raved over from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t the cackle and move the buns," said Samuel. "Did you call to sermon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dv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leaped from his machine and elbowed Samuel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map my trip for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ip? Tri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o a-journeying, far-traveling, the Grand Literary Tour. A Salvatio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save li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ouls! What good is life if the soul's dead ? Sit! Tell me all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ved on by night to weep me at dawn. Here's brandy. Drink! Remember?"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 them then! The New England Melancholic first. Sad, recluse from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rowned at sea, a lost soul of sixty! Now, what other sad gen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e maunder over 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!" Samuel cried. "You're going to tour them ? Oh, Harrison, Harry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! Remember how you write jokes? Laugh and think backward! So, let us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p up our tear ducts to the source. Weep for Whales to find minnow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night I think I quoted 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 we spoke --" "Go on --" "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gulped his brandy. Fire burn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 this d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rote and r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ill you do when you get there, Librarian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, seated back in the shadow of the great hovering Mobius rib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nd nodded. "Yes! Harrison Cooper, L.M.D. Literary Meadow Doctor. C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old lions off-their-feed, in dire need of tender love, small app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of words, all in my heart, all on my tongue. Say 'ah!'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 bl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lammed a lever, whirled a knob, and the machine, in a spiral of met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 of butterfly ribbon, very simply --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, the Mobius Machine gave a twist of its atoms and -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la!" cried Harrison Cooper, pink faced and wild eyed. "It's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soon?" exclaimed his friend Sam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minute here, but hours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succeed?" "Look! Proof posi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ars dripped off his c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ed? What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, and this...and...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YROSCOPE SPUN, a celebratory ribbon spiraled endlessly on it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of a massive window curtain haunted the air, exhaled and then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fallen from a delivery-chute, the books arrived almo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falls and then the half seen feet and then the fog-wrapped legs and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head of the man who, as the ribbon spiraled itself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ness, crouched over the volumes as if warming himself at a h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ouched the books and listened to the air in the dim hallw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-time voices drifted up from below and a door stood wide near his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faint scent of illness came and went, arrived and dep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lted breathing of some patient within the room. Plates and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from the world of evening and quiet good health downstairs. The 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ckroom were for a time deserted. In a moment, someone might asc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for the half-sleeping man in the intemperat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Cooper rose with stealth, checking the stairwell and then,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burden of books, moved into the room where candles lit both sides of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ying man lay supine, arms straight at his sides, head we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, eyes grimaced shut, mouth set as if daring the ceiling,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o sink and extinguis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touch of the books, now on one side, now on the other, of his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eyelids fluttered, his dry lips craeked; the air whistl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's there?" he whispered. "What tim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Whenever I find myself growing grim about the mouth, whenever it is a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y November in my soul, then I account it high time to get to sea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,'" replied the traveler at the foot of the bed,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, what?" the old man in the bed whispered, swi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It is a way I have of driving off the spleen and regulating the circulation,'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he visitor, who now moved to place a book under each of the dying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here his tremoring fingers could scratch, pull away, then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like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the stranger held up book after book, to show the cover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yet another title page where printed dates of this novel surf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ft, but to stay forever on some far futur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ck man's eyes lingered over the covers, the titles, the da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his visitor's bright face. He exhaled, stunned. "My Go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a traveler. From 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the years show?" Harrison Cooper leaned forward. "Well, then -I br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ch things come to pass only with virgins," whispered the old man. "No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here buried under his unread boo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me to unbury you. I bring tidings from a far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ck man's eyes moved to the books beneath his trembl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e?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 nodded, solemnly, but began to smile when the color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face grew warmer and the expression in his eyes and mouth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re hope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elieve you." The old man took a breath and then wondered,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," said the stranger at the foot of the bed, "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you, si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know you fore and aft, port to starboard, maingallants to gunnel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long life to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the sweet sound!" cried the old man. "Every word that you say,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yes is foundation-of-the-world true! How can it be?" Tears w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man's lids.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am the truth," said the Traveler. "I have come a long way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you are not lost. Your great Beast has only drowned some little wh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, lost ahead, great and glorious, plain and simple men will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grave and shout: he breeches, he rises, he breeches, he rise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ape will surface to the light, the great terror lift into the st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ous St. Elmo's fires and you with him, each bound to each, and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he stops and you start or where you stop and he goes off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fting a fleet of libraries in his and your wake through nameless s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librarians and readers mobbing the docks to chart your far journey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for your lost cries at three of a wild mo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rist's wounds!" said the man in his winding-sheet bedclothes. "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the point! Do you speak truth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ive you my hand on it, and pledge my soul and my heart's blood." Th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do just this, and the two men's fists fused as one. "Take thes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ve. Count these pages like a rosary in your last hours. Tell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me from. Scoffers would knock the ritual beads from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this rosary in the dark before dawn, and the rosary is this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. You are immort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of this, no more! Be st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. Hear me. Where you have passed a fire path will burn, miracul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gal Bay, the Indian Seas, Hope's Cape and around the Horn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tion's landfall, as far as living eyes can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ripped the old man's fist ever mor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wear. In the years ahead, a million millions will crowd your grav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ll and warm your bones. Do you h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God, you are a proper priest to sound my Last Rites. And will I enjo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uneral? I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, freed, clung to the books at each side, as the ardent visit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ther books and intoned th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22... 1930... 1935... 1940... 1955... 1970. Can you read and kn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the last volume close to the old man's face. The fiery eyes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uth cr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90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s. One hundred years from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r Go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go, but I would hear. Chapter One. Sp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eyes slid and burned. He licked his lips, traced the word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hispered, beginning to w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Ishma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now and more snow and more snow after that. In the 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ess, the silver ribbon twirled in a massive whisper to let fort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lation of Time the journeying librarian and his bookbag. As if slic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rinsed by snow, the ribbon, as the traveler ghosted himself to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ed him through the hospital wall into a room as white as December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, lay a man as pale as the snow and the wind. Almost young, he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ustaches oiled to his lip by fever. He seemed not to know no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essenger had invaded the air near his bed. His eyes did not stir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uth increase the passage of breath. His hands at his sides did not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He seemed already lost in a tomb and only his unexpected vis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used his eyes to roll behind their shut 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forgotten?" a voic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born," the pale man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remembe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y. Only in.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ote nothing at all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wor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el the weight of what I place on yore bed. No, don't look. F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bst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names yes, but not tombstones. Not marble but paper. Dates, y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fter tomorrow and tomorrow and ten thousand after that. And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no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. Let me speak the names. Listen. Masq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 Death." "The Fall of-" "Usher!" "Pi t ?" "Pendul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lta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rt! My heart. Hear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eat: For the love of God, Montre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eat. Montresor, for the love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love of God, Montresor!" "Do you see this label?" "I s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the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94. No such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ain, and the name of the w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94. Amontillado. And my n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! Now shake your head. Make the fool's-cap bells ring. Here's mort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rick. Quickly. I'm here to bury you alive with books. When death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greet him? With a shout and-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iescat in p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y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iescat in 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nd roared, the room emptied. Nurses ran in, summoned by laugh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eize the books that weighed down his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he saying?" someon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is, an hour, a day, a year, a minute later, there was a run of St. El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long a church steeple, a blue glow in a dark alley, a soft trea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mer, a turnabout of wind like an invisible carousel, and then foo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tair to a door which opened on a bedroom where a window look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s filled with people and far music and in a bed by the window, a ta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, his pale face immobile, until he heard alien breath in 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of a man stood over him and now leaned down so that the 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vealed a face and a mouth as it inhaled and then spoke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the mouth sai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s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